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/>
      </w:pPr>
      <w:r>
        <w:rPr/>
        <w:t>OFICIO ACUSANDO RECIBO DE LA DENUNCIA O QUERELLA REMITIDA POR LA POLICIA AL JUZGADO DE PAZ. (ART. 234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Juzgado _________________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El Salvador, C.A.</w:t>
      </w:r>
    </w:p>
    <w:p>
      <w:pPr>
        <w:pStyle w:val="Normal"/>
        <w:spacing w:lineRule="auto" w:line="360"/>
        <w:ind w:left="708" w:firstLine="708"/>
        <w:jc w:val="right"/>
        <w:rPr>
          <w:b w:val="false"/>
          <w:b w:val="false"/>
        </w:rPr>
      </w:pPr>
      <w:r>
        <w:rPr>
          <w:b w:val="false"/>
        </w:rPr>
        <w:t>____________ , ______de ___________ de _______.</w:t>
      </w:r>
    </w:p>
    <w:p>
      <w:pPr>
        <w:pStyle w:val="Normal"/>
        <w:ind w:left="3540" w:hanging="0"/>
        <w:rPr/>
      </w:pPr>
      <w:r>
        <w:rPr>
          <w:b w:val="false"/>
        </w:rPr>
        <w:t>Asunto:</w:t>
      </w:r>
      <w:r>
        <w:rPr>
          <w:b w:val="false"/>
          <w:sz w:val="20"/>
        </w:rPr>
        <w:t xml:space="preserve"> </w:t>
      </w:r>
      <w:r>
        <w:rPr>
          <w:b w:val="false"/>
        </w:rPr>
        <w:t>Acuso de recibo de la denuncia remitida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ficio No. _________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iligencias Penales No. ________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r. _________________________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de la Policía Nacional Civil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>Por el presente acuso recibo de la denuncia recibida en este Juzgado con fecha ___________ y remitida por esa jefatura con fecha ______________, denuncia presentada por la víctima_________________________________ con fecha _______________ y contra el imputado _______________ por el presunto delito de ______________________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ab/>
        <w:tab/>
        <w:tab/>
        <w:t>Lic._______________________________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ab/>
        <w:tab/>
        <w:tab/>
        <w:t>Juez ______________________________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6T18:11:00Z</dcterms:created>
  <dc:creator>CORTE SUPREMA DE JUSTICIA</dc:creator>
  <dc:description/>
  <dc:language>en-US</dc:language>
  <cp:lastModifiedBy>PROYECTO DE ASISTENCIA</cp:lastModifiedBy>
  <dcterms:modified xsi:type="dcterms:W3CDTF">1999-01-29T21:51:00Z</dcterms:modified>
  <cp:revision>3</cp:revision>
  <dc:subject/>
  <dc:title>OFICIO ACUSANDO RECIBO DE LA DENUNCIA O QUERELLA REMITIDA POR LA POLICIA AL JUZGADO DE PAZ</dc:title>
</cp:coreProperties>
</file>